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607532082"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1537733626"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257845208"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